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omaines de réussite : réussite académique</w:t>
      </w:r>
    </w:p>
    <w:p>
      <w:pPr>
        <w:pStyle w:val="Normal"/>
        <w:spacing w:lineRule="auto" w:line="240" w:before="0" w:after="0"/>
        <w:rPr/>
      </w:pPr>
      <w:r>
        <w:rPr>
          <w:b/>
        </w:rPr>
        <w:t>Cycle : Secondaire (9</w:t>
      </w:r>
      <w:r>
        <w:rPr>
          <w:b/>
          <w:vertAlign w:val="superscript"/>
        </w:rPr>
        <w:t>e</w:t>
      </w:r>
      <w:r>
        <w:rPr>
          <w:b/>
        </w:rPr>
        <w:t xml:space="preserve"> à la 12</w:t>
      </w:r>
      <w:r>
        <w:rPr>
          <w:b/>
          <w:vertAlign w:val="superscript"/>
        </w:rPr>
        <w:t>e</w:t>
      </w:r>
      <w:r>
        <w:rPr>
          <w:b/>
        </w:rPr>
        <w:t xml:space="preserve"> année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086"/>
        <w:gridCol w:w="2397"/>
        <w:gridCol w:w="1781"/>
        <w:gridCol w:w="2115"/>
        <w:gridCol w:w="1792"/>
        <w:gridCol w:w="2058"/>
      </w:tblGrid>
      <w:tr>
        <w:trPr>
          <w:trHeight w:val="6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bles de l’éc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MART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nnées de dé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MAR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sultat.s escompté.s local/locaux (SMART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âches du personnel respons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MART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ils de me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MA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lan/Données d’arriv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MART)</w:t>
            </w:r>
          </w:p>
        </w:tc>
      </w:tr>
      <w:tr>
        <w:trPr>
          <w:trHeight w:val="270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commentRangeStart w:id="0"/>
            <w:r>
              <w:rPr/>
              <w:t>Chaque élève sera encouragé à rehausser sa réussite académique moyennant de nouvelles stratégies d’évaluation</w:t>
            </w:r>
            <w:r>
              <w:rPr>
                <w:rStyle w:val="Marquedecommentaire"/>
                <w:vanish w:val="false"/>
              </w:rPr>
            </w:r>
            <w:commentRangeEnd w:id="0"/>
            <w:r>
              <w:commentReference w:id="0"/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% des élèves auront l'occasion d'écrire une ou plusieurs réévaluation(s) sommative(s) afin de rehausser sa réussite académiqu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commentRangeStart w:id="1"/>
            <w:r>
              <w:rPr/>
              <w:t xml:space="preserve">À la fin du mois de juin 2011, la réussite académique par rapport aux projets pilotes en réévaluation avait augmenté de 21,7%.  </w:t>
            </w:r>
            <w:commentRangeEnd w:id="1"/>
            <w:r>
              <w:commentReference w:id="1"/>
            </w:r>
            <w:r>
              <w:rPr>
                <w:rStyle w:val="Marquedecommentair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À la fin juin 2012, les </w:t>
            </w:r>
            <w:commentRangeStart w:id="2"/>
            <w:r>
              <w:rPr/>
              <w:t xml:space="preserve">résultats en réévaluation </w:t>
            </w:r>
            <w:r>
              <w:rPr>
                <w:rStyle w:val="Marquedecommentaire"/>
                <w:vanish w:val="false"/>
              </w:rPr>
            </w:r>
            <w:commentRangeEnd w:id="2"/>
            <w:r>
              <w:commentReference w:id="2"/>
            </w:r>
            <w:r>
              <w:rPr/>
              <w:t xml:space="preserve">augmenteront la réussite académique de l’élève d’une moyenne de 10% </w:t>
            </w:r>
            <w:r>
              <w:rPr>
                <w:color w:val="FF0000"/>
              </w:rPr>
              <w:t>par rapport à l’évaluation original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s d’auxiliaire pour surveiller la réévaluation des élèves à un temps prédéterminé (ex. midi)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Travail de CAP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Étude du document au sujet de l’évaluation du Ministère de l’éducation du Manitoba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Lecture professionnelle au sujet des pratiques pédagogiques en lien avec l’évaluation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 xml:space="preserve">Formation avec dame spécialiste en évaluation Sandra Herbst 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(3 jours dans l’année scolaire 2011 -2012)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Développer une politique au niveau de l’école vis à vis l’évaluatio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rir l’occasion aux élèves de reprendre une évaluation sommative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En juin 2011 et en septembre 2011, faire un lien avec le niveau scolaire précédent afin de faciliter la transition pour l’année scolaire en cours.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Assurer une communication constante entre les enseignants, les élèves et les parents des élèves.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L’appui financière de l’administration.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 xml:space="preserve">Mettre en place des pratiques pédagogiques et les adaptations nécessaires qui favorisent la réussite de tous les élèves.  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Adopter des pratiques d’évaluation conforme à l’outil d’évaluation de la province du Manitob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ilation des résultats des réévaluations dans un table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étros métacognitives des élèves face aux nouvelles stratégies d’évalu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À la fin juin 2012, une tabulation des résultats devrait </w:t>
            </w:r>
            <w:commentRangeStart w:id="3"/>
            <w:r>
              <w:rPr/>
              <w:t>illustrer une hausse de la moyenne académique de l’élève de 10%.</w:t>
            </w:r>
            <w:commentRangeEnd w:id="3"/>
            <w:r>
              <w:commentReference w:id="3"/>
            </w:r>
            <w:r>
              <w:rPr>
                <w:rStyle w:val="Marquedecommentair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DSFM" w:date="2012-01-17T11:20:00Z" w:initials="DSFM">
    <w:p>
      <w:r>
        <w:rPr>
          <w:rFonts w:ascii="Calibri" w:hAnsi="Calibri" w:eastAsia="Calibri" w:cs="Calibri"/>
          <w:color w:val="auto"/>
          <w:sz w:val="20"/>
          <w:szCs w:val="20"/>
          <w:lang w:eastAsia="en-US" w:val="fr-CA" w:bidi="ar-SA"/>
        </w:rPr>
        <w:t>Données SMART</w:t>
      </w:r>
    </w:p>
  </w:comment>
  <w:comment w:id="1" w:author=" DSFM" w:date="2012-01-17T11:20:00Z" w:initials="DSFM">
    <w:p>
      <w:r>
        <w:rPr>
          <w:rFonts w:ascii="Calibri" w:hAnsi="Calibri" w:eastAsia="Calibri" w:cs="Calibri"/>
          <w:color w:val="auto"/>
          <w:sz w:val="20"/>
          <w:szCs w:val="20"/>
          <w:lang w:eastAsia="en-US" w:val="fr-CA" w:bidi="ar-SA"/>
        </w:rPr>
        <w:t>Ça vient d’où ces données?</w:t>
      </w:r>
    </w:p>
  </w:comment>
  <w:comment w:id="2" w:author=" DSFM" w:date="2012-01-17T11:21:00Z" w:initials="DSFM">
    <w:p>
      <w:r>
        <w:rPr>
          <w:rFonts w:ascii="Calibri" w:hAnsi="Calibri" w:eastAsia="Calibri" w:cs="Calibri"/>
          <w:color w:val="auto"/>
          <w:sz w:val="20"/>
          <w:szCs w:val="20"/>
          <w:lang w:eastAsia="en-US" w:val="fr-CA" w:bidi="ar-SA"/>
        </w:rPr>
        <w:t>Qu’est ce que ceci veut dire?</w:t>
      </w:r>
    </w:p>
  </w:comment>
  <w:comment w:id="3" w:author=" DSFM" w:date="2012-01-17T11:23:00Z" w:initials="DSFM">
    <w:p>
      <w:r>
        <w:rPr>
          <w:rFonts w:ascii="Calibri" w:hAnsi="Calibri" w:eastAsia="Calibri" w:cs="Calibri"/>
          <w:color w:val="auto"/>
          <w:sz w:val="20"/>
          <w:szCs w:val="20"/>
          <w:lang w:eastAsia="en-US" w:val="fr-CA" w:bidi="ar-SA"/>
        </w:rPr>
        <w:t>Leur note ou # d’élèves 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Calibri" w:hAnsi="Calibri" w:cs="Calibri"/>
      <w:lang w:val="fr-CA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08:00Z</dcterms:created>
  <dc:creator> DSFM</dc:creator>
  <dc:description/>
  <cp:keywords/>
  <dc:language>en-US</dc:language>
  <cp:lastModifiedBy>DSFM</cp:lastModifiedBy>
  <dcterms:modified xsi:type="dcterms:W3CDTF">2012-01-19T22:34:00Z</dcterms:modified>
  <cp:revision>3</cp:revision>
  <dc:subject/>
  <dc:title/>
</cp:coreProperties>
</file>